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ZESTAWIENIE CEN ZE SPECYFIKACJĄ TECHNICZNĄ PRZEDMIOTU ZAMÓWIENIA </w:t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ATERIAŁY EKSPLOATACYJNE DO DRUKAREK, KSEROKOPIAREK I URZĄDZEŃ WIELOFUNKCYJNYCH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631"/>
        <w:gridCol w:w="1119"/>
        <w:gridCol w:w="977"/>
        <w:gridCol w:w="976"/>
        <w:gridCol w:w="1260"/>
        <w:gridCol w:w="1264"/>
        <w:gridCol w:w="1133"/>
        <w:gridCol w:w="1227"/>
        <w:gridCol w:w="169"/>
        <w:gridCol w:w="1143"/>
        <w:gridCol w:w="116"/>
        <w:gridCol w:w="1160"/>
        <w:gridCol w:w="96"/>
        <w:gridCol w:w="1093"/>
        <w:gridCol w:w="776"/>
      </w:tblGrid>
      <w:tr>
        <w:trPr>
          <w:tblHeader w:val="true"/>
          <w:trHeight w:val="340" w:hRule="atLeast"/>
        </w:trPr>
        <w:tc>
          <w:tcPr>
            <w:tcW w:w="8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Zamawiającego</w:t>
            </w:r>
          </w:p>
        </w:tc>
        <w:tc>
          <w:tcPr>
            <w:tcW w:w="5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ferta Wykonawc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FF0000"/>
                <w:sz w:val="16"/>
                <w:szCs w:val="16"/>
              </w:rPr>
              <w:t>Wypełnić obowiązkowo</w:t>
            </w:r>
          </w:p>
        </w:tc>
      </w:tr>
      <w:tr>
        <w:trPr>
          <w:trHeight w:val="12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odel urządzeni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ktu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produktu zalecanego przez producenta urządzeni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zewidywana ilość sztuk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odzaj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oduktu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  <w:szCs w:val="16"/>
              </w:rPr>
              <w:t>(nie marka)</w:t>
            </w:r>
            <w:r>
              <w:rPr>
                <w:rFonts w:cs="Tahoma" w:ascii="Tahoma" w:hAnsi="Tahoma"/>
                <w:b/>
                <w:color w:val="0070C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oferowanego produktu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oferowanego produktu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brutto w zł za 1 sztukę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łączna brutto w zł</w:t>
              <w:br/>
              <w:t>(kol. 7 x 10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</w:tr>
      <w:tr>
        <w:trPr>
          <w:trHeight w:val="22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J P2055d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505X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LJ 1505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22"/>
              </w:rPr>
              <w:t>CB436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BP6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ano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7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12d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58071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12d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45743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71dnw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45748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71dnw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45743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72dnw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58071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72dnw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45743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432d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58071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432d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45743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36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nica Minolt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TN321K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36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nica Minolt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 (C/M/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TN321</w:t>
              <w:br/>
              <w:t>(C/M/Y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x1 kp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Aficio 25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icoh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220D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8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Zamawiającego</w:t>
            </w:r>
          </w:p>
        </w:tc>
        <w:tc>
          <w:tcPr>
            <w:tcW w:w="5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ferta Wykonawc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FF0000"/>
                <w:sz w:val="16"/>
                <w:szCs w:val="16"/>
              </w:rPr>
              <w:t>Wypełnić obowiązkowo</w:t>
            </w:r>
          </w:p>
        </w:tc>
      </w:tr>
      <w:tr>
        <w:trPr>
          <w:trHeight w:val="12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odel drukark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ktu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produktu zalecanego przez producenta urządzeni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zewidywana ilość sztuk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  <w:szCs w:val="16"/>
              </w:rPr>
              <w:t>(nie marka)</w:t>
            </w:r>
            <w:r>
              <w:rPr>
                <w:rFonts w:cs="Tahoma" w:ascii="Tahoma" w:hAnsi="Tahoma"/>
                <w:b/>
                <w:color w:val="0070C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oferowanego produktu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oferowanego produktu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brutto w zł za 1 sztukę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łączna brutto w zł</w:t>
              <w:br/>
              <w:t>(kol. 7 x 10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</w:tr>
      <w:tr>
        <w:trPr>
          <w:trHeight w:val="22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P60(50)C3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har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BP-GT70B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P60(50)C3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har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 (C/M/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BP-GT70C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BP-GT70M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BP-GT70Y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4x1 kp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P60(50)C3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harp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ojemnik na zużyty to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P-HB7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310dn/M320d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pso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13S11007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310dn/M320d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Epso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13S11008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310dn/M320d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pso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13S11007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281FD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 (C/M/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F541X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F542X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F543X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x1 kp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281FD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F540X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J69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ther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 (C/M/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LC 125XL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x1 kp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J69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ther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LC 129XL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151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pso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 (C/M/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13T06C24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13T06C34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</w:rPr>
              <w:t>C13T06C44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x1 kp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151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pso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13T06C14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Q2spacepre"/>
                <w:rFonts w:cs="Tahoma" w:ascii="Tahoma" w:hAnsi="Tahoma"/>
                <w:b/>
                <w:sz w:val="16"/>
              </w:rPr>
              <w:t>SC-T5400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pso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 (C/M/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13T41F24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13T41F34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13T41F4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x1 kp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Q2spacepre"/>
                <w:rFonts w:cs="Tahoma" w:ascii="Tahoma" w:hAnsi="Tahoma"/>
                <w:b/>
                <w:sz w:val="16"/>
              </w:rPr>
              <w:t>SC-T5400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pso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13T41F5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Q2spacepre"/>
                <w:rFonts w:cs="Tahoma" w:ascii="Tahoma" w:hAnsi="Tahoma"/>
                <w:b/>
                <w:sz w:val="16"/>
              </w:rPr>
              <w:t>SC-T5400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pson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estaw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nserwacyj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T69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8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Zamawiającego</w:t>
            </w:r>
          </w:p>
        </w:tc>
        <w:tc>
          <w:tcPr>
            <w:tcW w:w="5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ferta Wykonawc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FF0000"/>
                <w:sz w:val="16"/>
                <w:szCs w:val="16"/>
              </w:rPr>
              <w:t>Wypełnić obowiązkowo</w:t>
            </w:r>
          </w:p>
        </w:tc>
      </w:tr>
      <w:tr>
        <w:trPr>
          <w:trHeight w:val="12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odel drukark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ktu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produktu zalecanego przez producenta urządzeni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zewidywana ilość sztuk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  <w:szCs w:val="16"/>
              </w:rPr>
              <w:t>(nie marka)</w:t>
            </w:r>
            <w:r>
              <w:rPr>
                <w:rFonts w:cs="Tahoma" w:ascii="Tahoma" w:hAnsi="Tahoma"/>
                <w:b/>
                <w:color w:val="0070C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oferowanego produktu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oferowanego produktu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brutto w zł za 1 sztukę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łączna brutto w zł</w:t>
              <w:br/>
              <w:t>(kol. 7 x 10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</w:tr>
      <w:tr>
        <w:trPr>
          <w:trHeight w:val="22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000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evelo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TNP7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000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evelo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IUP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000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nica Minolt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TNP7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000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nica Minolt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IUP3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nica Minolt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TNP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nica Minolt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IUP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201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nica Minolt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TNP9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201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nica Minolt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IUP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9"/>
        <w:gridCol w:w="3291"/>
      </w:tblGrid>
      <w:tr>
        <w:trPr>
          <w:trHeight w:val="664" w:hRule="atLeast"/>
        </w:trPr>
        <w:tc>
          <w:tcPr>
            <w:tcW w:w="11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</w:rPr>
              <w:t>RAZEM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(wszystkie pozycje zestawienia od 1-37  z kolumny 11)</w:t>
            </w:r>
          </w:p>
        </w:tc>
        <w:tc>
          <w:tcPr>
            <w:tcW w:w="329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</w:t>
      </w:r>
      <w:r>
        <w:rPr>
          <w:rFonts w:eastAsia="Calibri" w:cs="Tahoma" w:ascii="Tahoma" w:hAnsi="Tahoma"/>
          <w:color w:val="000000"/>
          <w:sz w:val="20"/>
          <w:szCs w:val="20"/>
        </w:rPr>
        <w:t>Ilo</w:t>
      </w:r>
      <w:r>
        <w:rPr>
          <w:rFonts w:cs="Tahoma" w:ascii="Tahoma" w:hAnsi="Tahoma"/>
          <w:color w:val="000000"/>
          <w:sz w:val="20"/>
          <w:szCs w:val="20"/>
        </w:rPr>
        <w:t>ści wskazane w tabeli są wielkościami orientacyjnymi ustalonymi na podstawie zużycia przez okres ostatnich 12 miesięcy oraz przewidywanego zapotrzebowania, przyjętymi dla celu porównania ofert i wyboru najkorzystniejszej oferty. Wykonawcy nie służy roszczenie o realizację dostawy w wielkościach podanych w niniejszej tabeli. Jednocześnie Zamawiający gwarantuje, iż minimalna kwota, która zostanie zapłacona z tytułu realizacji przedmiotu umowy wyniesie 70% ceny podanej w formularzu ofertowym.</w:t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* Przez 1 komplet należy rozumieć zestaw 3 kolorowych tuszy/tonerów.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rFonts w:cs="Tahoma" w:ascii="Tahoma" w:hAnsi="Tahoma"/>
          <w:sz w:val="20"/>
        </w:rPr>
        <w:t>Miejscowość i data  ....................................................</w:t>
        <w:tab/>
        <w:tab/>
        <w:tab/>
        <w:tab/>
        <w:tab/>
        <w:tab/>
        <w:t>Imię i Nazwisko ………………………………….………………….</w:t>
      </w:r>
    </w:p>
    <w:p>
      <w:pPr>
        <w:pStyle w:val="Normal"/>
        <w:ind w:left="8494"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8494"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788" w:firstLine="708"/>
        <w:rPr/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Podpis  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 xml:space="preserve">   </w:t>
        <w:tab/>
        <w:tab/>
        <w:tab/>
        <w:tab/>
        <w:tab/>
        <w:tab/>
        <w:tab/>
        <w:tab/>
      </w:r>
      <w:r>
        <w:rPr>
          <w:rFonts w:cs="Tahoma" w:ascii="Tahoma" w:hAnsi="Tahoma"/>
          <w:i/>
          <w:sz w:val="16"/>
          <w:szCs w:val="16"/>
        </w:rPr>
        <w:t>/upełnomocniony przedstawiciel wykonawcy określony aktem rejestrowy/</w:t>
      </w:r>
    </w:p>
    <w:sectPr>
      <w:headerReference w:type="default" r:id="rId2"/>
      <w:type w:val="nextPage"/>
      <w:pgSz w:orient="landscape" w:w="16838" w:h="11906"/>
      <w:pgMar w:left="1134" w:right="1134" w:gutter="0" w:header="62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Q2spacepre">
    <w:name w:val="q2-space-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56:00Z</dcterms:created>
  <dc:creator>Administrator</dc:creator>
  <dc:description/>
  <cp:keywords/>
  <dc:language>en-US</dc:language>
  <cp:lastModifiedBy>Marcin Rybka</cp:lastModifiedBy>
  <cp:lastPrinted>2014-01-15T07:57:00Z</cp:lastPrinted>
  <dcterms:modified xsi:type="dcterms:W3CDTF">2026-01-28T11:06:00Z</dcterms:modified>
  <cp:revision>122</cp:revision>
  <dc:subject/>
  <dc:title/>
</cp:coreProperties>
</file>